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585497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11279502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